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versidade da Terra do Me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ramente iremos encontrar na Amazônia um lugar como a</w:t>
      </w:r>
      <w:r>
        <w:rPr>
          <w:b/>
        </w:rPr>
        <w:t xml:space="preserve"> Terra do Meio</w:t>
      </w:r>
      <w:r>
        <w:rPr/>
        <w:t xml:space="preserve">, onde encontramos uma diversidade visual fantástica de matos, montanhas, pântanos, entre dois rios maravilhosos e numa escala inusitadamente vasta para o  contexto onde está inserida. Enquanto voava e fotografava, não consegui deixar de pensar insistentemente na oportunidade de se criar a Universidade da </w:t>
      </w:r>
      <w:r>
        <w:rPr>
          <w:b/>
        </w:rPr>
        <w:t>Terra do Meio</w:t>
      </w:r>
      <w:r>
        <w:rPr/>
        <w:t>. A Amazônia está se ressentindo de uma Universidade do mato, que não seja incorporada pelas demandas urbanas, que não deixe de lado os peixes, os bichos, as plantas,  a natureza e os homens que a ela se entrega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dro Martinelli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xx" w:bidi="hi-IN"/>
    </w:rPr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8:47:00Z</dcterms:created>
  <dc:creator>ISA</dc:creator>
  <dc:description/>
  <dc:language>en-US</dc:language>
  <cp:lastModifiedBy>ISA</cp:lastModifiedBy>
  <dcterms:modified xsi:type="dcterms:W3CDTF">2003-03-07T19:06:00Z</dcterms:modified>
  <cp:revision>1</cp:revision>
  <dc:subject/>
  <dc:title>Universidade da Terra do Meio</dc:title>
</cp:coreProperties>
</file>